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25475</wp:posOffset>
                </wp:positionV>
                <wp:extent cx="5626735" cy="369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369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bookmarkStart w:id="0" w:name="_Hlk11082064"/>
                                  <w:bookmarkEnd w:id="0"/>
                                  <w:r>
                                    <w:rPr>
                                      <w:rFonts w:cs="TH SarabunPSK" w:ascii="TH SarabunPSK" w:hAnsi="TH SarabunPSK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9455" cy="719455"/>
                                        <wp:effectExtent l="0" t="0" r="0" b="0"/>
                                        <wp:docPr id="2" name="รูปภาพ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รูปภาพ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bookmarkStart w:id="1" w:name="OLE_LINK2"/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Pongsawadi </w:t>
                                  </w:r>
                                  <w:bookmarkEnd w:id="1"/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echnological College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บันทึกภายใน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ROUTING  SLIP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ถึง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ผู้อำนวยการวิทยาลัยเทคโนโลยีพงษ์สวัสดิ์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าก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องค์การนักวิชาชีพในอนาคตแห่งประเทศไทย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ิทยาลัยเทคโนโลยีพงษ์สวัสดิ์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วันที่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ลขที่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290.8pt;mso-wrap-distance-left:0pt;mso-wrap-distance-right:9pt;mso-wrap-distance-top:0pt;mso-wrap-distance-bottom:0pt;margin-top:49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600"/>
                      </w:tblGrid>
                      <w:tr>
                        <w:trPr/>
                        <w:tc>
                          <w:tcPr>
                            <w:tcW w:w="4261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bookmarkStart w:id="2" w:name="_Hlk11082064"/>
                            <w:bookmarkEnd w:id="2"/>
                            <w:r>
                              <w:rPr>
                                <w:rFonts w:cs="TH SarabunPSK" w:ascii="TH SarabunPSK" w:hAnsi="TH SarabunPSK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3" name="รูปภาพ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รูปภาพ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bookmarkStart w:id="3" w:name="OLE_LINK2"/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Pongsawadi </w:t>
                            </w:r>
                            <w:bookmarkEnd w:id="3"/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Technological College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บันทึกภายใน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ROUTING  SLIP</w:t>
                            </w:r>
                          </w:p>
                        </w:tc>
                        <w:tc>
                          <w:tcPr>
                            <w:tcW w:w="460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ถึง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อำนวยการวิทยาลัยเทคโนโลยีพงษ์สวัสดิ์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จาก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งค์การนักวิชาชีพในอนาคตแห่งประเทศไทย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ทยาลัยเทคโนโลยีพงษ์สวัสดิ์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ันที่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ลข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bookmarkStart w:id="4" w:name="OLE_LINK3"/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/>
      </w:pPr>
      <w:bookmarkStart w:id="5" w:name="OLE_LINK3"/>
      <w:r>
        <w:rPr>
          <w:rFonts w:eastAsia="Wingdings" w:cs="Wingdings" w:ascii="Wingdings" w:hAnsi="Wingdings"/>
          <w:sz w:val="36"/>
          <w:szCs w:val="36"/>
        </w:rPr>
        <w:t></w:t>
      </w:r>
      <w:bookmarkEnd w:id="5"/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ราบ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อนุมัติ      </w:t>
      </w:r>
      <w:bookmarkStart w:id="6" w:name="OLE_LINK5"/>
      <w:bookmarkStart w:id="7" w:name="OLE_LINK4"/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bookmarkEnd w:id="6"/>
      <w:bookmarkEnd w:id="7"/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พิจารณา 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ดำเนินการต่อไป      </w:t>
      </w:r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ื่น ๆ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ขออนุมัติจัดทำ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แนบ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บบเสนอ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นักวิชาชีพในอนาคตแห่งประเทศไทย วิทยาลัยเทคโนโลยีพงษ์สวัสดิ์  ได้กำหนดจัดทำ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ปด้วย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sz w:val="32"/>
          <w:szCs w:val="32"/>
        </w:rPr>
        <w:t>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ซึ่งในการจัดทำโครงการ</w:t>
      </w:r>
      <w:r>
        <w:rPr>
          <w:rFonts w:ascii="TH SarabunPSK" w:hAnsi="TH SarabunPSK" w:cs="TH SarabunPSK"/>
          <w:sz w:val="32"/>
          <w:sz w:val="32"/>
          <w:szCs w:val="32"/>
        </w:rPr>
        <w:t>เพ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ังนั้นองค์การนักวิชาชีพในอนาคตแห่งประเทศไทย วิทยาลัยเทคโนโลยีพงษ์สวัสดิ์ จึงขออนุมัติ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ดังเอกสารที่แนบมา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และพิจารณาอนุมัติ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22"/>
          <w:szCs w:val="22"/>
        </w:rPr>
      </w:pPr>
      <w:r>
        <w:rPr>
          <w:rFonts w:cs="TH SarabunPSK" w:ascii="TH SarabunPSK" w:hAnsi="TH SarabunPSK"/>
          <w:sz w:val="22"/>
          <w:szCs w:val="2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ฯ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รูที่ปรึกษาองค์การนักวิชาชีพฯ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</w:t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 ( 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งานกิจกรรมนักเรียน  นักศึกษา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รองผู้อำนวยการฝ่ายแผนงานและทรัพยากรบุคคล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องผู้อำนวยการฝ่ายกิจการนัก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เทคโนโลยีพงษ์สวัสดิ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622" w:right="924" w:gutter="0" w:header="0" w:top="113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8z0">
    <w:name w:val="WW8Num18z0"/>
    <w:qFormat/>
    <w:rPr>
      <w:rFonts w:ascii="Wingdings" w:hAnsi="Wingdings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0">
    <w:name w:val="ฟอนต์ของย่อหน้าเริ่มต้น"/>
    <w:qFormat/>
    <w:rPr/>
  </w:style>
  <w:style w:type="character" w:styleId="Style11">
    <w:name w:val="หัวกระดาษ อักขระ"/>
    <w:qFormat/>
    <w:rPr>
      <w:rFonts w:eastAsia="SimSun;宋体"/>
      <w:sz w:val="24"/>
      <w:szCs w:val="28"/>
      <w:lang w:eastAsia="zh-CN"/>
    </w:rPr>
  </w:style>
  <w:style w:type="character" w:styleId="3">
    <w:name w:val="หัวเรื่อง 3 อักขระ"/>
    <w:qFormat/>
    <w:rPr>
      <w:rFonts w:ascii="Calibri Light" w:hAnsi="Calibri Light" w:eastAsia="Times New Roman" w:cs="Angsana New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  <w:szCs w:val="32"/>
      <w:lang w:eastAsia="zh-CN"/>
    </w:rPr>
  </w:style>
  <w:style w:type="paragraph" w:styleId="Style12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;宋体" w:cs="Times New Roman"/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2:36:00Z</dcterms:created>
  <dc:creator>chatri</dc:creator>
  <dc:description/>
  <cp:keywords/>
  <dc:language>en-US</dc:language>
  <cp:lastModifiedBy>My Office</cp:lastModifiedBy>
  <cp:lastPrinted>2017-05-11T11:47:00Z</cp:lastPrinted>
  <dcterms:modified xsi:type="dcterms:W3CDTF">2021-12-19T06:45:00Z</dcterms:modified>
  <cp:revision>14</cp:revision>
  <dc:subject/>
  <dc:title>1</dc:title>
</cp:coreProperties>
</file>